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  <w:szCs w:val="28"/>
        </w:rPr>
        <w:t xml:space="preserve">Критерии оценивания презентации </w:t>
      </w:r>
    </w:p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441"/>
        <w:gridCol w:w="1440"/>
        <w:gridCol w:w="1260"/>
        <w:gridCol w:w="1643"/>
      </w:tblGrid>
      <w:tr>
        <w:trPr>
          <w:trHeight w:val="140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93" w:leader="none"/>
              </w:tabs>
              <w:bidi w:val="0"/>
              <w:spacing w:lineRule="auto" w:line="276" w:before="0" w:after="0"/>
              <w:ind w:left="0"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2 – 1</w:t>
            </w:r>
          </w:p>
        </w:tc>
      </w:tr>
      <w:tr>
        <w:trPr>
          <w:trHeight w:val="1118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формление (стиль, эстетичность, яркость, соответствие содержани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Читаемость текс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Актуальность тем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Использование аним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се ссылки работаю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конченность рабо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Calibri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518</Characters>
  <CharactersWithSpaces>46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7:19:00Z</dcterms:modified>
  <cp:revision>9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nter0k</vt:lpwstr>
  </property>
</Properties>
</file>